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 w:val="28"/>
          <w:szCs w:val="28"/>
          <w:u w:val="none"/>
        </w:rPr>
      </w:pPr>
      <w:r>
        <w:rPr>
          <w:bCs w:val="false"/>
          <w:sz w:val="28"/>
          <w:szCs w:val="28"/>
          <w:u w:val="none"/>
        </w:rPr>
        <w:t>Megállapodás</w:t>
      </w:r>
    </w:p>
    <w:p>
      <w:pPr>
        <w:pStyle w:val="Heading"/>
        <w:rPr>
          <w:bCs w:val="false"/>
          <w:sz w:val="28"/>
          <w:szCs w:val="28"/>
          <w:u w:val="none"/>
        </w:rPr>
      </w:pPr>
      <w:r>
        <w:rPr>
          <w:bCs w:val="false"/>
          <w:sz w:val="28"/>
          <w:szCs w:val="28"/>
          <w:u w:val="none"/>
        </w:rPr>
      </w:r>
    </w:p>
    <w:p>
      <w:pPr>
        <w:pStyle w:val="Heading"/>
        <w:rPr>
          <w:bCs w:val="false"/>
          <w:u w:val="none"/>
        </w:rPr>
      </w:pPr>
      <w:r>
        <w:rPr>
          <w:bCs w:val="false"/>
          <w:u w:val="none"/>
        </w:rPr>
        <w:t>Pénzügyi-gazdálkodási feladat ellátással kapcsolatos munkamegosztás és felelősségvállalás rendjéről (egységes szerkezetben 2010. 09. 1-től)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/>
      </w:pPr>
      <w:r>
        <w:rPr/>
        <w:t xml:space="preserve">A megállapodás létrejött </w:t>
      </w:r>
      <w:r>
        <w:rPr>
          <w:b/>
          <w:i/>
        </w:rPr>
        <w:t xml:space="preserve">Polgármesteri Hivatal </w:t>
      </w:r>
      <w:r>
        <w:rPr/>
        <w:t xml:space="preserve"> </w:t>
      </w:r>
      <w:r>
        <w:rPr>
          <w:b/>
          <w:i/>
        </w:rPr>
        <w:t>2855 Bokod Hősök tere 6.</w:t>
      </w:r>
      <w:r>
        <w:rPr/>
        <w:t xml:space="preserve"> (továbbiakban: Polgármesteri Hivatal)– képviseli: Sulyok Istvánné jegyző- mint önállóan működő és  gazdálkodó költségvetési szerv– felügyeleti szerve Bokod Község Önkormányzatának Képviselő-testülete 2855 Bokod Hősök tere 6. /továbbiakban: Önkormányzat/  – és a  </w:t>
      </w:r>
      <w:r>
        <w:rPr>
          <w:b/>
          <w:i/>
        </w:rPr>
        <w:t xml:space="preserve">Bokod-Dad-Kecskéd-Szákszend Községi Önkormányzatok Közoktatási és Közművelődési Intézményfenntartó Társulása </w:t>
      </w:r>
      <w:r>
        <w:rPr/>
        <w:t>(továbbiakban Társulás)</w:t>
      </w:r>
      <w:r>
        <w:rPr>
          <w:b/>
          <w:i/>
        </w:rPr>
        <w:t xml:space="preserve"> </w:t>
      </w:r>
      <w:r>
        <w:rPr/>
        <w:t xml:space="preserve">által fenntartott </w:t>
      </w:r>
      <w:r>
        <w:rPr>
          <w:b/>
          <w:i/>
        </w:rPr>
        <w:t>Bokod-Dad-Kecskéd--Szákszend Kistérségi Általános Művelődési Központ 2855 Bokod Fő u.27.,</w:t>
      </w:r>
      <w:r>
        <w:rPr/>
        <w:t xml:space="preserve"> (továbbiakban: ÁMK)</w:t>
      </w:r>
      <w:r>
        <w:rPr>
          <w:b/>
          <w:i/>
        </w:rPr>
        <w:t xml:space="preserve"> </w:t>
      </w:r>
      <w:r>
        <w:rPr/>
        <w:t>- képviseli Horváth Csabáné ÁMK igazgató- mint  önállóan működő költségvetési szerv (továbbiakban: Intézmény) között az államháztartás működési rendjéről szóló 292/2009. (XII.19.) Korm. rendelet 16 §  (továbbiakban Korm. rendelet) alapján, figyelemmel a költségvetési szervek jogállásáról és gazdálkodásáról szóló 2008.évi CV. törvényre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megállapodás értelemszerűen vonatkozik az alábbi  intézményegységekr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Napközi Otthonos Óvoda</w:t>
      </w:r>
    </w:p>
    <w:p>
      <w:pPr>
        <w:pStyle w:val="Normal"/>
        <w:ind w:left="1770" w:hanging="0"/>
        <w:jc w:val="both"/>
        <w:rPr/>
      </w:pPr>
      <w:r>
        <w:rPr/>
        <w:t>2855 Bokod, Fő u.47/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2)  Nefelejcs  Óvoda  Dad Fő u. 33.</w:t>
      </w:r>
    </w:p>
    <w:p>
      <w:pPr>
        <w:pStyle w:val="Normal"/>
        <w:jc w:val="both"/>
        <w:rPr/>
      </w:pPr>
      <w:r>
        <w:rPr/>
        <w:tab/>
        <w:tab/>
        <w:t>3)  Kecskédi Napközi Otthonos Óvod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 xml:space="preserve">      2852 Kecskéd Óvoda u. 4.</w:t>
      </w:r>
    </w:p>
    <w:p>
      <w:pPr>
        <w:pStyle w:val="Normal"/>
        <w:jc w:val="both"/>
        <w:rPr/>
      </w:pPr>
      <w:r>
        <w:rPr/>
        <w:tab/>
        <w:tab/>
        <w:t>4)   Kiskuckó Napközi Otthonos Óvoda</w:t>
      </w:r>
    </w:p>
    <w:p>
      <w:pPr>
        <w:pStyle w:val="Normal"/>
        <w:jc w:val="both"/>
        <w:rPr/>
      </w:pPr>
      <w:r>
        <w:rPr/>
        <w:tab/>
        <w:tab/>
        <w:t xml:space="preserve">      2856 Szákszend, Dózsa Gy. u. 16.</w:t>
      </w:r>
    </w:p>
    <w:p>
      <w:pPr>
        <w:pStyle w:val="Normal"/>
        <w:jc w:val="both"/>
        <w:rPr/>
      </w:pPr>
      <w:r>
        <w:rPr/>
        <w:tab/>
        <w:tab/>
        <w:t>5)   Móra Ferenc Általános Iskola Bokod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2855 Bokod, Fő u. 27.</w:t>
      </w:r>
    </w:p>
    <w:p>
      <w:pPr>
        <w:pStyle w:val="Normal"/>
        <w:jc w:val="both"/>
        <w:rPr/>
      </w:pPr>
      <w:r>
        <w:rPr/>
        <w:tab/>
        <w:tab/>
        <w:t>6)  Kecskédi  Általános Iskola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2852 Kecskéd Vasút utca 100.</w:t>
      </w:r>
    </w:p>
    <w:p>
      <w:pPr>
        <w:pStyle w:val="Normal"/>
        <w:jc w:val="both"/>
        <w:rPr/>
      </w:pPr>
      <w:r>
        <w:rPr/>
        <w:tab/>
        <w:tab/>
        <w:t>7)   Öveges József Általános Iskola Szákszend</w:t>
      </w:r>
    </w:p>
    <w:p>
      <w:pPr>
        <w:pStyle w:val="Normal"/>
        <w:jc w:val="both"/>
        <w:rPr/>
      </w:pPr>
      <w:r>
        <w:rPr/>
        <w:tab/>
        <w:tab/>
        <w:t xml:space="preserve">       2856 Szákszend, Száki u. 95.</w:t>
      </w:r>
    </w:p>
    <w:p>
      <w:pPr>
        <w:pStyle w:val="Normal"/>
        <w:jc w:val="both"/>
        <w:rPr/>
      </w:pPr>
      <w:r>
        <w:rPr/>
        <w:tab/>
        <w:tab/>
        <w:t>8)   Művelődési Ház Bokod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2855 Bokod, Hősök tere 6.</w:t>
      </w:r>
    </w:p>
    <w:p>
      <w:pPr>
        <w:pStyle w:val="Normal"/>
        <w:jc w:val="both"/>
        <w:rPr/>
      </w:pPr>
      <w:r>
        <w:rPr/>
        <w:tab/>
        <w:tab/>
        <w:t>9)   Iskolai és Községi Könyvtár Bokod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2855 Bokod, Fő u. 27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   10)   Iskolai és Községi Könyvtár Szákszend</w:t>
      </w:r>
    </w:p>
    <w:p>
      <w:pPr>
        <w:pStyle w:val="Normal"/>
        <w:jc w:val="both"/>
        <w:rPr/>
      </w:pPr>
      <w:r>
        <w:rPr/>
        <w:tab/>
        <w:tab/>
        <w:t xml:space="preserve">      2856 Szákszend Száki u. 91</w:t>
      </w:r>
    </w:p>
    <w:p>
      <w:pPr>
        <w:pStyle w:val="Normal"/>
        <w:jc w:val="both"/>
        <w:rPr>
          <w:b/>
          <w:b/>
          <w:i/>
          <w:i/>
        </w:rPr>
      </w:pPr>
      <w:r>
        <w:rPr/>
        <w:t>Bokod Községi Önkormányzat Képviselő-testülete,</w:t>
      </w:r>
      <w:r>
        <w:rPr>
          <w:b/>
          <w:i/>
        </w:rPr>
        <w:t xml:space="preserve"> Dad Községi Önkormányzat Képviselő-testülete,</w:t>
      </w:r>
      <w:r>
        <w:rPr/>
        <w:t xml:space="preserve"> Kecskéd Községi Önkormányzat Képviselő-testülete és Szákszend Községi Önkormányzat Képviselő-testülete a Társulási megállapodás 7. pontjában  az  intézmény esetében a mellérendelt, önállóan működő és gazdálkodó költségvetési szervként  Bokod Község Polgármesteri Hivatalát jelölte k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Polgármesteri Hivatal és az ÁMK intézményegységei </w:t>
      </w:r>
      <w:r>
        <w:rPr>
          <w:bCs/>
        </w:rPr>
        <w:t xml:space="preserve">pénzügyi-gazdálkodási feladat ellátással kapcsolatos </w:t>
      </w:r>
      <w:r>
        <w:rPr/>
        <w:t>együttműködésének célja az, hogy a hatékony, szakszerű és ésszerűen takarékos gazdálkodás szervezeti feltételeit megteremts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együttműködés nem csorbíthatja az önállóan működő ÁMK intézményegységei gazdálkodási, szakmai döntési rendszerét és felelősségét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Polgármesteri Hivatal az ÁMK intézményegységeivel együttműködve, jelen megállapodásban foglaltak szerint biztosítja a szabályszerű, törvényes és ésszerű költségvetési gazdálkodás feltételei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Polgármesteri Hivatal - a számviteli rendben foglaltaknak megfelelően- az érvényesítési, ellenjegyzési, utalványozási jogkörének gyakorlásán keresztül, valamint   a gazdasági folyamatokba épített belső ellenőrzési feladatainak ellátásával biztosítja összevontan, önkormányzati szinten a FEUVE érvényesülését. Az önállóan működő és gazdálkodó Polgármesteri Hivatal ellátja az önállóan működő ÁMK intézményegységek  pénzügyi- könyvviteli feladatai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 ÁMK intézményegységei a kötelezettségvállalást és szakmai teljesítés igazolását önállóan, saját hatáskörben gyakorolják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Polgármesteri Hivatal köteles a kiemelt előirányzatokról intézményegységenként, azon belül szakfeladatonként előirányzat nyilvántartást  vezetn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ötelezettségvállalás nyilvántartása a Polgármesteri Hivatal feladata, a nyilvántartás  mutatja a kötelezettségvállalásokat, illetve azok  állományá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ámviteli /főkönyvi/ könyvelést a Polgármesteri Hivatal vezeti, és gondoskodik arról, hogy a számvitelben kellően elkülönüljenek az ÁMK intézményegységek gazdasági eseményei egymástó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 ÁMK intézményegységek  javaslatot tehetnek  a selejtezésre,  a Polgármesteri Hivatal iránymutatása alapján leltárt készítenek 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Polgármesteri Hivatal  által teljesített adatszolgáltatások valódiságáért saját nyilvántartási rendszerénél az ÁMK  igazgatója  és az intézményegységek vezetői  a felelősek, míg az egyéb pénzügyi információ-szolgáltatások tekintetében a Polgármesteri Hivatal vezetője, a jegyző felelő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Polgármesteri Hivatal gondoskodik arról, hogy a gazdálkodással kapcsolatos állami, önkormányzati szabályozások eljussanak az ÁMK igazgatójához, és az intézményegységek vezetőihez. Azok gyakorlati végrehajtását segíti a Polgármesteri Hivata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gazdasági eseményekhez kapcsolódó, azok során keletkezett bizonylatokat az ÁMK intézményegységek a Polgármesteri Hivatalba továbbítják úgy, hogy az határidőre intézhető legyen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Polgármesteri Hivatal a bizonylatot csak abban az esetben fogadja be, ha az alaki és tartalmi követelményeknek megfelel, és tartalmaz minden olyan adatot, amely a további ügyintézéshez szükség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MK intézményegységek bankszámlával nem rendelkeznek, számukra a Polgármesteri Hivatal ellátmányt biztosít a készpénzes kifizetések teljesítés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Az együttműködés területei,  részletes feladatatok a működés sorá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6"/>
        </w:numPr>
        <w:jc w:val="left"/>
        <w:rPr/>
      </w:pPr>
      <w:r>
        <w:rPr>
          <w:rFonts w:eastAsia="MS Mincho;ＭＳ 明朝"/>
          <w:bCs/>
          <w:i w:val="false"/>
          <w:iCs/>
          <w:sz w:val="24"/>
          <w:szCs w:val="24"/>
          <w:u w:val="none"/>
        </w:rPr>
        <w:t>A Polgármesteri Hivatal összevontan, -ÁMK  in</w:t>
      </w:r>
      <w:r>
        <w:rPr>
          <w:rFonts w:eastAsia="MS Mincho;ＭＳ 明朝"/>
          <w:i w:val="false"/>
          <w:sz w:val="24"/>
          <w:szCs w:val="24"/>
          <w:u w:val="none"/>
        </w:rPr>
        <w:t>tézményegységekre vonatkozóan is-   az alábbi feladatokat látja el:</w:t>
      </w:r>
    </w:p>
    <w:p>
      <w:pPr>
        <w:pStyle w:val="Normal"/>
        <w:ind w:left="360" w:hanging="0"/>
        <w:rPr>
          <w:rFonts w:eastAsia="MS Mincho;ＭＳ 明朝"/>
          <w:i/>
          <w:i/>
          <w:sz w:val="24"/>
          <w:szCs w:val="24"/>
          <w:u w:val="none"/>
        </w:rPr>
      </w:pPr>
      <w:r>
        <w:rPr>
          <w:rFonts w:eastAsia="MS Mincho;ＭＳ 明朝"/>
          <w:i/>
          <w:sz w:val="24"/>
          <w:szCs w:val="24"/>
          <w:u w:val="none"/>
        </w:rPr>
      </w:r>
    </w:p>
    <w:p>
      <w:pPr>
        <w:pStyle w:val="Csakszveg"/>
        <w:numPr>
          <w:ilvl w:val="1"/>
          <w:numId w:val="6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Költségvetés tervezése</w:t>
      </w:r>
    </w:p>
    <w:p>
      <w:pPr>
        <w:pStyle w:val="Csakszveg"/>
        <w:numPr>
          <w:ilvl w:val="1"/>
          <w:numId w:val="6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énzkezelés, pénzellátás</w:t>
      </w:r>
    </w:p>
    <w:p>
      <w:pPr>
        <w:pStyle w:val="Csakszveg"/>
        <w:numPr>
          <w:ilvl w:val="1"/>
          <w:numId w:val="6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előirányzat felhasználás</w:t>
      </w:r>
    </w:p>
    <w:p>
      <w:pPr>
        <w:pStyle w:val="Csakszveg"/>
        <w:numPr>
          <w:ilvl w:val="1"/>
          <w:numId w:val="6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előirányzat módosítás</w:t>
      </w:r>
    </w:p>
    <w:p>
      <w:pPr>
        <w:pStyle w:val="Csakszveg"/>
        <w:numPr>
          <w:ilvl w:val="1"/>
          <w:numId w:val="6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beszámolás</w:t>
      </w:r>
    </w:p>
    <w:p>
      <w:pPr>
        <w:pStyle w:val="Csakszveg"/>
        <w:numPr>
          <w:ilvl w:val="1"/>
          <w:numId w:val="6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kötelezettségvállalás, utalványozás, ellenjegyzés, érvényesítés, szakmai teljesítés igazolása</w:t>
      </w:r>
    </w:p>
    <w:p>
      <w:pPr>
        <w:pStyle w:val="Csakszveg"/>
        <w:numPr>
          <w:ilvl w:val="1"/>
          <w:numId w:val="6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zámvitel, </w:t>
      </w:r>
    </w:p>
    <w:p>
      <w:pPr>
        <w:pStyle w:val="Csakszveg"/>
        <w:numPr>
          <w:ilvl w:val="1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főkönyvi és analitikus nyilvántartás</w:t>
      </w:r>
    </w:p>
    <w:p>
      <w:pPr>
        <w:pStyle w:val="Csakszveg"/>
        <w:numPr>
          <w:ilvl w:val="1"/>
          <w:numId w:val="6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információszolgáltatás, információáramlás</w:t>
      </w:r>
    </w:p>
    <w:p>
      <w:pPr>
        <w:pStyle w:val="Csakszveg"/>
        <w:numPr>
          <w:ilvl w:val="1"/>
          <w:numId w:val="6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működtetés biztosítása, vagyonkezelés</w:t>
      </w:r>
    </w:p>
    <w:p>
      <w:pPr>
        <w:pStyle w:val="Csakszveg"/>
        <w:numPr>
          <w:ilvl w:val="1"/>
          <w:numId w:val="6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adózás</w:t>
      </w:r>
    </w:p>
    <w:p>
      <w:pPr>
        <w:pStyle w:val="Csakszveg"/>
        <w:ind w:left="108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Költségvetés terv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     Az ÁMK intézményegységek vezetői a költségvetési koncepció elkészítéséhez javaslatot adnak. A normatív állami támogatás  igényléséhez adatot szolgáltatnak intézményegységükre vonatkozóan a Polgármesteri Hivatalnak. </w:t>
      </w:r>
    </w:p>
    <w:p>
      <w:pPr>
        <w:pStyle w:val="Normal"/>
        <w:jc w:val="both"/>
        <w:rPr/>
      </w:pPr>
      <w:r>
        <w:rPr/>
        <w:t>-    A Polgármesteri Hivatal az adatok összesítése után nyújtja be igényét a normatív állami támogatásra.</w:t>
      </w:r>
    </w:p>
    <w:p>
      <w:pPr>
        <w:pStyle w:val="Csakszveg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    A Polgármesteri Hivatal rendelkezésre bocsátja azokat a dokumentumokat, információkat, amelyek alapján az ÁMK intézményegységek elkészítik a saját -adott évre vonatkozó- költségvetési tervüket, terv igényüket, a költségvetési rendelet-tervezet összeállításához  (kiadások, bevételek).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Az ÁMK intézményegységek költségvetési terveit a Képviselő-testületek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(Bokod,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Dad,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Kecskéd, Szákszend) </w:t>
      </w:r>
      <w:r>
        <w:rPr>
          <w:rFonts w:cs="Times New Roman" w:ascii="Times New Roman" w:hAnsi="Times New Roman"/>
          <w:sz w:val="24"/>
          <w:szCs w:val="24"/>
        </w:rPr>
        <w:t>előzetesen véleményezik, kialakítják a településükön működő intézmények költségvetési keretszámait.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 A Képviselő-testületek döntésének ismeretében a Polgármesteri Hivatal összesítve elkészíti az adott évre vonatkozó költségvetési rendelet-tervezetet.</w:t>
      </w:r>
    </w:p>
    <w:p>
      <w:pPr>
        <w:pStyle w:val="Normal"/>
        <w:jc w:val="both"/>
        <w:rPr/>
      </w:pPr>
      <w:r>
        <w:rPr/>
        <w:t>-  Az ÁMK intézmény éves költségvetését –településenkénti és intézményegységenkénti részletezésben- a Társulási Tanács fogadja el.</w:t>
      </w:r>
    </w:p>
    <w:p>
      <w:pPr>
        <w:pStyle w:val="Normal"/>
        <w:jc w:val="both"/>
        <w:rPr/>
      </w:pPr>
      <w:r>
        <w:rPr/>
        <w:t>-  A Társulási Tanács által elfogadott ÁMK intézményi költségvetést a Polgármesteri Hivatal beépíti a bokodi Önkormányzat éves költségvetési rendeletébe.</w:t>
      </w:r>
    </w:p>
    <w:p>
      <w:pPr>
        <w:pStyle w:val="Normal"/>
        <w:jc w:val="both"/>
        <w:rPr/>
      </w:pPr>
      <w:r>
        <w:rPr/>
        <w:t>-  A Polgármesteri Hivatal az Önkormányzat  éves költségvetési rendeletében  az ÁMK intézményegységekre  vonatkozóan is meghatározza a kiemelt előirányzatokat, -személyi juttatás, munkaadót terhelő járulék, dologi kiadások, felhalmozási kiadások– amely előirányzatokat az ÁMK intézményegységekkel való egyeztetések során alakít ki.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 A Polgármesteri Hivatal feladata az adott évre vonatkozó  költségvetési jogszabályokban rögzített határidőig való továbbítás a Magyar Államkincstár Közép-dunántúli Regionális  Igazgatósága felé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Pénzkezelés, pénzellátás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  A Polgármesteri Hivatal összevontan látja el a költségvetési elszámolási számlán az intézmények számlapénzforgalmának bonyolításával kapcsolatos feladatokat. Erről a számláról folyósítja a munkavállalók személyi juttatásait, kiegyenlíti  számla alapján átutalással a szállítói követeléseket, amennyiben azt átutalással kell kiegyenlíteni. Erre a számlára fizetik be az ÁMK intézményegységek a működési bevételüket.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  A Polgármesteri Hivatalban a számla kiegyenlítése előtt ellenőrizni kell azt, hogy annak kiállítása, tartalma  megfelel-e a hatályos  jogszabályoknak.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-    Az ÁMK intézményegységeknél házipénztár nem működik,  ellátmánnyal rendelkeznek az intézményegység vezetőjének rendelkezése alapján.  Az ellátmányból készpénzkezelési feladatokat látnak  el az átutalással nem teljesíthető kiadások kifizetésére.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-  Az ÁMK intézményegység felhatalmazott munkavállalója  a Polgármesteri Hivatal gazdálkodási ügyintézőjével –pénztárosával- előzetesen egyezteti a készpénzes  vásárláshoz szükséges ellátmány igényét, melyről  rendszeresen elszámol a Polgármesteri Hivatal pénztárában. </w:t>
      </w:r>
    </w:p>
    <w:p>
      <w:pPr>
        <w:pStyle w:val="Normal"/>
        <w:jc w:val="both"/>
        <w:rPr/>
      </w:pPr>
      <w:r>
        <w:rPr/>
        <w:t>A készpénzes forgalom lebonyolításából adódó elszámolásokról nyilvántartást vezet –rovat elszámolási ív-, amelyet legalább 30 naponként, de legkésőbb minden hónap utolsó pénztári napjáig bizonylatokkal együtt a Polgármesteri Hivatal gazdasági ügyintézőjének átad.</w:t>
      </w:r>
    </w:p>
    <w:p>
      <w:pPr>
        <w:pStyle w:val="Csakszveg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  Az ellátmánykezelésére és a pénzkezelésre vonatkozó szabályokat az önkormányzat pénzkezelési szabályzata tartalmazza.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sakszveg"/>
        <w:numPr>
          <w:ilvl w:val="1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Előirányzat felhasználás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  Az ÁMK intézményegység az adott évre számára jóváhagyott működési előirányzatai felhasználásáról saját maga gondoskodik a Polgármesteri Hivatal  koordinálásával, egyeztetésével.</w:t>
      </w:r>
    </w:p>
    <w:p>
      <w:pPr>
        <w:pStyle w:val="Csakszveg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    A Polgármesteri Hivatal az  előirányzatok nyilvántartását, módosításait és felhasználását oly módon köteles vezetni, hogy abból bármikor megállapíthatók legyenek az ÁMK intézményegységre vonatkozó adatok.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Előirányzat módosí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sakszveg"/>
        <w:ind w:left="720" w:hanging="12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Kiemelt előirányzat körében ( személyi juttatások, járulékok, dologi kiadások, felhalmozási kiadások )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:</w:t>
      </w:r>
    </w:p>
    <w:p>
      <w:pPr>
        <w:pStyle w:val="Csakszveg"/>
        <w:ind w:firstLine="708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  Az ÁMK intézményegység  vezetője írásban kezdeményezheti saját intézménye kiemelt előirányzatának módosítását. A kérelemnek tartalmazni kell  a módosítási  igény indokolását.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 A Polgármesteri Hivatal  vezetője az ÁMK intézményegység  kérését előterjeszti a Társulási Tanács felé, majd, elkészíti az adott évre elfogadott költségvetési rendelet módosítását.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Saját hatáskörű előirányzat módosítás (kiemelt előirányzaton belüli):</w:t>
      </w:r>
    </w:p>
    <w:p>
      <w:pPr>
        <w:pStyle w:val="Csakszveg"/>
        <w:ind w:firstLine="708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-  Az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ÁMK intézményegység vezetője kiemelt előirányzatain belül csoportosíthat át, a jogszabályok előírásait figyelembe véve. A módosításokat egyezteti a Polgármesteri Hivatal gazdasági ügyintézőjével. </w:t>
      </w:r>
    </w:p>
    <w:p>
      <w:pPr>
        <w:pStyle w:val="TextBody"/>
        <w:rPr>
          <w:szCs w:val="24"/>
        </w:rPr>
      </w:pPr>
      <w:r>
        <w:rPr>
          <w:szCs w:val="24"/>
        </w:rPr>
        <w:t>-   Amennyiben a bevételek teljesítése meghaladja az eredeti /módosított előirányzatot, az</w:t>
      </w:r>
      <w:r>
        <w:rPr>
          <w:rFonts w:eastAsia="MS Mincho;ＭＳ 明朝"/>
          <w:szCs w:val="24"/>
        </w:rPr>
        <w:t xml:space="preserve"> ÁMK intézményegység </w:t>
      </w:r>
      <w:r>
        <w:rPr>
          <w:szCs w:val="24"/>
        </w:rPr>
        <w:t>vezetője a Polgármesteri Hivatal vezetőjénél –jegyző- kezdeményezheti a bevételi és kiadási – beleértve a személyi juttatást – előirányzatok saját</w:t>
      </w:r>
      <w:r>
        <w:rPr>
          <w:b/>
          <w:szCs w:val="24"/>
        </w:rPr>
        <w:t xml:space="preserve"> </w:t>
      </w:r>
      <w:r>
        <w:rPr>
          <w:szCs w:val="24"/>
        </w:rPr>
        <w:t xml:space="preserve">hatáskörű módosítását. </w:t>
      </w:r>
    </w:p>
    <w:p>
      <w:pPr>
        <w:pStyle w:val="TextBody"/>
        <w:rPr/>
      </w:pPr>
      <w:r>
        <w:rPr>
          <w:szCs w:val="24"/>
        </w:rPr>
        <w:t xml:space="preserve">-  </w:t>
      </w:r>
      <w:r>
        <w:rPr>
          <w:rFonts w:eastAsia="MS Mincho;ＭＳ 明朝"/>
          <w:szCs w:val="24"/>
        </w:rPr>
        <w:t>A Polgármesteri Hivatal átvezeti az összevont adatokat tartalmazó költségvetésen a módosítást.</w:t>
      </w:r>
    </w:p>
    <w:p>
      <w:pPr>
        <w:pStyle w:val="TextBody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jc w:val="both"/>
        <w:rPr/>
      </w:pPr>
      <w:r>
        <w:rPr>
          <w:b/>
        </w:rPr>
        <w:t>1.5.  Beszám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sakszveg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   A Polgármesteri Hivatal  elkészíti az összesített beszámolót, annak számszaki és szöveges részét  az ÁMK  intézményegységek vezetőivel  együttműködve. A pénzmaradvány kimutatásának elkészítése a Polgármesteri Hivatal  feladata.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 A Polgármesteri Hivatal feladata az  elemi /az önállóan működő  és az önállóan működő és  önállóan gazdálkodó intézmény előirányzatait együttesen tartalmazó/ költségvetés, valamint az elemi /féléves és éves/ beszámoló elkészítése, illetve az évközi adatszolgáltatás </w:t>
      </w:r>
    </w:p>
    <w:p>
      <w:pPr>
        <w:pStyle w:val="Csakszveg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   A Polgármesteri Hivatal vezetője  tartozik felelősséggel a költségvetési terv, féléves - éves beszámoló pénzforgalmi jelentés elkészítéséért.</w:t>
      </w:r>
    </w:p>
    <w:p>
      <w:pPr>
        <w:pStyle w:val="Normal"/>
        <w:jc w:val="both"/>
        <w:rPr/>
      </w:pPr>
      <w:r>
        <w:rPr/>
        <w:t>-  A gazdálkodás lebonyolítását végző  Polgármesteri Hivatal az ÁMK intézményegység  vezetőjének első negyedév végén, majd havi rendszerességgel tájékoztatást ad a bevételi és kiadási előirányzatok saját és felügyeleti szervi módosításának alakulásáról, azok teljesítéséről, úgy hogy az intézményegységekre vonatkozó bevételek és kiadások elkülönülten legyenek kimutatható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Cs w:val="24"/>
        </w:rPr>
      </w:pPr>
      <w:r>
        <w:rPr>
          <w:rFonts w:eastAsia="MS Mincho;ＭＳ 明朝"/>
          <w:b/>
          <w:szCs w:val="24"/>
        </w:rPr>
        <w:t>1.6.  Kötelezettségvállalás, utalványozás, ellenjegyzés, érvényesítés, szakmai teljesítés igazol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-  Kötelezettséget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az ÁMK intézményegység  nevében az intézmény költségvetésében megállapított kiemelt működési előirányzatok erejéig az intézmény vezetője vállalhat, a Polgármesteri Hivatal  vezetőjének  ellenjegyzésével. </w:t>
      </w:r>
      <w:r>
        <w:rPr>
          <w:rFonts w:cs="Times New Roman" w:ascii="Times New Roman" w:hAnsi="Times New Roman"/>
          <w:sz w:val="24"/>
          <w:szCs w:val="24"/>
        </w:rPr>
        <w:t>Az írásbeli kötelezettségvállalások bizonylatait  a kötelezettségvállaló  továbbítja a Polgármesteri Hivatalba.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A kiadások teljesítése és a bevételek beszedésének elrendelése előtt a Polgármesteri Hivatalban  okmányok alapján </w:t>
      </w:r>
      <w:r>
        <w:rPr>
          <w:rFonts w:cs="Times New Roman" w:ascii="Times New Roman" w:hAnsi="Times New Roman"/>
          <w:b/>
          <w:sz w:val="24"/>
          <w:szCs w:val="24"/>
        </w:rPr>
        <w:t>ellenőrizni és érvényesíteni</w:t>
      </w:r>
      <w:r>
        <w:rPr>
          <w:rFonts w:cs="Times New Roman" w:ascii="Times New Roman" w:hAnsi="Times New Roman"/>
          <w:sz w:val="24"/>
          <w:szCs w:val="24"/>
        </w:rPr>
        <w:t xml:space="preserve"> kell azok jogosultságát, összegszerűségét, a fedezet meglétét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Csakszveg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  Az ÁMK intézményegység vezetője igazolja a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szakmai teljesítést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a bizonylatokon, számlákon. (A szakmai teljesítést igazolom, dátum, aláírás.)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-   Raktár hiányában az 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anyagok, eszközök  átvételét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igazolni kell a bizonylaton, számlákon. ( Felhasználásra átvettem, illetve használatra átvettem, aláírás.)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-   Utalványozást, ellenjegyzést, érvényesítést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a Polgármesteri Hivatal végzi. 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Utalványozó a polgármester, érvényesítő a gazdálkodási ügyintéző, ellenjegyző a jegyző.</w:t>
      </w:r>
    </w:p>
    <w:p>
      <w:pPr>
        <w:pStyle w:val="Normal"/>
        <w:jc w:val="both"/>
        <w:rPr/>
      </w:pPr>
      <w:r>
        <w:rPr/>
        <w:t xml:space="preserve">A kötelezettségvállalás, ellenjegyzés, érvényesítés, utalványozás vonatkozásában a 217/1998. (XII. 30.) sz. Kormányrendelet 134-138. §-át a Polgármesteri Hivatalnak, és az </w:t>
      </w:r>
      <w:r>
        <w:rPr>
          <w:rFonts w:eastAsia="MS Mincho;ＭＳ 明朝"/>
        </w:rPr>
        <w:t>ÁMK intézményegység</w:t>
      </w:r>
      <w:r>
        <w:rPr/>
        <w:t>nek is alkalmaznia kell.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.7.  Számvitel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A számvitel keretén belül a Polgármesteri Hivatal az ÁMK intézményegységekre vonatkozóan is  összevontan alakítja ki a számviteli politikáját, szabályozza le a számviteli rendjét, annak alapján látja el a könyvviteli  feladatokat.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8.  Főkönyvi és analitikus nyilvántar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    A Főkönyvi nyilvántartások vezetése a Polgármesteri Hivatal feladata.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  A számvitel részét képező analitikus nyilvántartási rendszer egyes területeit az ÁMK intézményegységek,(étkezési térítési díj  nyilvántartások, étkezési utalványok kiadásának nyilvántartása, ingyenes tanulói tankönyv,) saját maguk, másokat a Polgármesteri Hivatal </w:t>
      </w:r>
      <w:r>
        <w:rPr>
          <w:rFonts w:cs="Times New Roman" w:ascii="Times New Roman" w:hAnsi="Times New Roman"/>
          <w:sz w:val="24"/>
          <w:szCs w:val="24"/>
        </w:rPr>
        <w:t xml:space="preserve"> számlarendjében foglaltaknak megfelelően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követelések, kötelezettségek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összevontan a Polgármesteri Hivatal látja el.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- A befektetett eszközökkel kapcsolatos nyilvántartások (immateriális javak, tárgyi eszközök), kimenő számlák, bejövő számlák,  bérek és egyéb juttatások, függő-átfutó tételek nyilvántartása, adózással kapcsolatos analitikus  nyilvántartások, a gazdálkodással összefüggő szigorú számadású nyomtatványok vezetése  a Polgármesteri Hivatal  feladata.</w:t>
      </w:r>
    </w:p>
    <w:p>
      <w:pPr>
        <w:pStyle w:val="Csakszveg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   ÁMK intézményegység vezetője intézményegységére vonatkozóan bérnyilvántartást vezet (állandó főfoglalkoztatott dolgozók, részmunkaidős foglalkoztatottak, helyettesítők). </w:t>
      </w:r>
    </w:p>
    <w:p>
      <w:pPr>
        <w:pStyle w:val="Csakszveg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   </w:t>
      </w:r>
      <w:r>
        <w:rPr>
          <w:rFonts w:cs="Times New Roman" w:ascii="Times New Roman" w:hAnsi="Times New Roman"/>
          <w:sz w:val="24"/>
          <w:szCs w:val="24"/>
        </w:rPr>
        <w:t>A Polgármesteri Hivatal az előirányzatok nyilvántartását, módosításait és felhasználását oly módon köteles vezetni, hogy abból bármikor megállapíthatóak legyenek az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ÁMK intézményegység</w:t>
      </w:r>
      <w:r>
        <w:rPr>
          <w:rFonts w:cs="Times New Roman" w:ascii="Times New Roman" w:hAnsi="Times New Roman"/>
          <w:sz w:val="24"/>
          <w:szCs w:val="24"/>
        </w:rPr>
        <w:t>ekre vonatkozó adatok. Mindezek lehetővé teszik a jóváhagyott pénzmaradvány pontos megosztását településekre és intézményegységekre.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 A Polgármesteri Hivatal  az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ÁMK intézményegységekre vonatkozó </w:t>
      </w:r>
      <w:r>
        <w:rPr>
          <w:rFonts w:cs="Times New Roman" w:ascii="Times New Roman" w:hAnsi="Times New Roman"/>
          <w:sz w:val="24"/>
          <w:szCs w:val="24"/>
        </w:rPr>
        <w:t xml:space="preserve">kód alkalmazásával biztosítja az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ÁMK intézményegységek </w:t>
      </w:r>
      <w:r>
        <w:rPr>
          <w:rFonts w:cs="Times New Roman" w:ascii="Times New Roman" w:hAnsi="Times New Roman"/>
          <w:sz w:val="24"/>
          <w:szCs w:val="24"/>
        </w:rPr>
        <w:t xml:space="preserve">pénzforgalmának elkülönítését.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1.9. </w:t>
      </w:r>
      <w:r>
        <w:rPr>
          <w:b/>
        </w:rPr>
        <w:t>Információáramlás,</w:t>
      </w:r>
      <w:r>
        <w:rPr>
          <w:rFonts w:eastAsia="MS Mincho;ＭＳ 明朝"/>
          <w:b/>
        </w:rPr>
        <w:t xml:space="preserve"> információszolgáltatás</w:t>
      </w:r>
    </w:p>
    <w:p>
      <w:pPr>
        <w:pStyle w:val="Csakszveg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    Az információáramoltatás a Polgármesteri Hivatal és az ÁMK intézményegységek között a megállapodás fenti pontjaiban rögzítettek szerint mindkét költségvetési szerv feladata.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A Polgármesteri Hivatal  feladata a különböző szintű jogszabályokban előirt információszolgáltatási kötelezettség továbbítása, a továbbítást megelőző adategyeztetés, adatgyűjtés. 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Az ÁMK intézményegységek feladata azon dokumentumokat, illetve nyilvántartásokat vezetése és azok rendelkezésre bocsátása, melyek lehetővé teszik a Polgármesteri Hivatalnak a közös, összevont adatokat tartalmazó információszolgáltatást (normatív támogatások alapbizonylata, létszámok tekintetében oktatási statisztika). Az adatszolgáltatás felelőse az intézményegység vezetője.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.10.  Működtetés biztosítása,  vagyonkezelés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Az intézmény működtetési feladatai közül az ÁMK igazgatója és az intézményegység vezetője látja el az alábbiakat:</w:t>
      </w:r>
    </w:p>
    <w:p>
      <w:pPr>
        <w:pStyle w:val="Csakszveg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  Az ÁMK igazgató a munkáltató, az intézményegység vezetője gondoskodik a munkaerő foglalkoztatásáról, szervezi, irányítja a foglalkoztatottak munkáját.</w:t>
      </w:r>
    </w:p>
    <w:p>
      <w:pPr>
        <w:pStyle w:val="Csakszveg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A személyi juttatások előirányzatának felhasználásával kapcsolatos információkat a MÁK részére az intézmény  szolgáltatja ( kinevezés-, megbízás-, átsorolás-, munkaviszony megszüntetés okmányai, túlóra, helyettesítés elszámolás, távolmaradás jelentés), és másolatban meg  küldi a  Polgármesteri Hivatalnak is. </w:t>
      </w:r>
    </w:p>
    <w:p>
      <w:pPr>
        <w:pStyle w:val="Csakszveg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  Gondoskodik az intézmény üzemeltetéséről, ezen belül kiemelt feladata a tevékenysége ellátásához szükséges irodaszer, nyomtatvány, könyvek, folyóiratok egyéb információhordozók, számítástechnikai eszközök anyagainak beszerzése, a folyamatos intézményi működést biztosító készletek beszerzése, egyéb szakmai készletbeszerzések.</w:t>
      </w:r>
    </w:p>
    <w:p>
      <w:pPr>
        <w:pStyle w:val="Csakszveg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</w:rPr>
        <w:t>-  Gondoskodik a meglévő vagyontárgyak folyamatos és eseti karbantartásáról,</w:t>
      </w:r>
    </w:p>
    <w:p>
      <w:pPr>
        <w:pStyle w:val="Csakszveg"/>
        <w:tabs>
          <w:tab w:val="clear" w:pos="708"/>
          <w:tab w:val="left" w:pos="720" w:leader="none"/>
        </w:tabs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Gondoskodik a kis értékű tárgyi eszközök  nyilvántartásáról,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elvégzi  a leltározási feladatokat </w:t>
      </w:r>
      <w:r>
        <w:rPr>
          <w:rFonts w:cs="Times New Roman" w:ascii="Times New Roman" w:hAnsi="Times New Roman"/>
          <w:sz w:val="24"/>
          <w:szCs w:val="24"/>
        </w:rPr>
        <w:t>a leltározási ütemtervnek megfelelően.</w:t>
      </w:r>
    </w:p>
    <w:p>
      <w:pPr>
        <w:pStyle w:val="Csakszveg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ondoskodik az intézményre megállapított előirányzatokon (kiemelt előirányzatok: személyi juttatás, munkaadókat terhelő járulékok, dologi) belüli takarékos gazdálkodásról, az esetleges (látható, kivédhetetlen) előirányzat túllépést  írásban jelzi a Polgármesteri Hivatal felé.</w:t>
      </w:r>
    </w:p>
    <w:p>
      <w:pPr>
        <w:pStyle w:val="Csakszveg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gyonkezelés:</w:t>
      </w:r>
    </w:p>
    <w:p>
      <w:pPr>
        <w:pStyle w:val="Csakszveg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MK intézményegység vezetője a költségvetési szerv rendelkezésére álló vagyontárgyakat –ingó és ingatlan- feladatai ellátásához önállóan és szabadon használhatja – beleértve a bérbe adást is – de nem idegenítheti el és nem terhelheti meg azokat. </w:t>
      </w:r>
    </w:p>
    <w:p>
      <w:pPr>
        <w:pStyle w:val="Normal"/>
        <w:jc w:val="both"/>
        <w:rPr/>
      </w:pPr>
      <w:r>
        <w:rPr/>
        <w:t xml:space="preserve">Az ÁMK intézményegység működtetésén kívüli tevékenységét (tárgyi eszköz felújítás, beruházás) a bokodi intézményegységek esetében a bokodi Polgármesteri Hivatal, a dadi  intézményegység esetében </w:t>
      </w:r>
      <w:r>
        <w:rPr>
          <w:b/>
        </w:rPr>
        <w:t>a dadi Polgármesteri Hivatal,</w:t>
      </w:r>
      <w:r>
        <w:rPr/>
        <w:t xml:space="preserve"> a kecskédi  intézményegységek esetében a kecskédi Polgármesteri Hivatal, a szákszendi intézményegységek esetében a szákszendi Polgármesteri Hivatal bonyolítja le. E feladatok tervezéséhez az ÁMK intézményegység adatot szolgáltat, kezdeményezi a vagyon- és állagmegóvási feladatok elvégzését.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.11.  Adózás</w:t>
      </w:r>
    </w:p>
    <w:p>
      <w:pPr>
        <w:pStyle w:val="Csakszveg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  A Polgármesteri Hivatal az adóalany, adószámmal az ÁMK intézményegységek nem rendelkeznek. 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  Az adó bevallásával, nyilvántartásával, fizetésével kapcsolatos feladatokat a Polgármesteri Hivatal látja el.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2.  A Polgármesteri Hivatal szabályzatai, alkalmazott dokumentumok</w:t>
      </w:r>
    </w:p>
    <w:p>
      <w:pPr>
        <w:pStyle w:val="Normal"/>
        <w:jc w:val="both"/>
        <w:rPr/>
      </w:pPr>
      <w:r>
        <w:rPr/>
        <w:t>-  A Polgármesteri Hivatal szabályzatai intézményegységre vonatkozó rendelkezéseinek  hatálya kiterjed az ÁMK intézményegységekre is.</w:t>
      </w:r>
    </w:p>
    <w:p>
      <w:pPr>
        <w:pStyle w:val="Normal"/>
        <w:jc w:val="both"/>
        <w:rPr/>
      </w:pPr>
      <w:r>
        <w:rPr/>
        <w:t>-   A gazdálkodással összefüggő egyes tevékenységek végrehajtásának részletes helyi szabályait a következő szabályzatok rögzíti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ámlarend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ámviteli politik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telezettségvállalás, utalványozás, ellenjegyzés érvényesítés rendjének szabályza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zközök és források értékelési szabályza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ltárkészítési és leltározási szabályza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izonylati szabályza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esleges vagyontárgyak hasznosításának, selejtezésének szabályza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lenőrzési szabályzat, FEUV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épjármű üzemeltetés szabályzata</w:t>
      </w:r>
    </w:p>
    <w:p>
      <w:pPr>
        <w:pStyle w:val="Normal"/>
        <w:jc w:val="both"/>
        <w:rPr/>
      </w:pPr>
      <w:r>
        <w:rPr/>
        <w:t>A Polgármesteri Hivatal feladata a gazdálkodás folyamatában alkalmazott dokumentumok, bizonylatok ÁMK intézményegységek részére történő igény szerinti továbbítása rendelkezésre bocsátása.</w:t>
      </w:r>
    </w:p>
    <w:p>
      <w:pPr>
        <w:pStyle w:val="Csakszveg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3.  A Polgármesteri Hivatal és ÁMK intézmény belső ellenőrzése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    A Polgármesteri Hivatalban és az ÁMK intézményben a felügyeleti és a belső ellenőrzési feladatokat Oroszlány Város Önkormányzatának Polgármesteri Hivatala látja el, a költségvetési szervek belső ellenőrzéséről szóló többször módosított 193/2003. (XI.26) Korm. Rendelet alapján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  Polgármesteri Hivatal vezetője, és az ÁMK intézmény igazgatója és az intézményegységek vezetői munkafolyamatba épített ellenőrzést látnak  el.</w:t>
      </w:r>
    </w:p>
    <w:p>
      <w:pPr>
        <w:pStyle w:val="Normal"/>
        <w:jc w:val="both"/>
        <w:rPr/>
      </w:pPr>
      <w:r>
        <w:rPr/>
        <w:t xml:space="preserve">-  Az ÁMK intézmény igazgatója  az intézményegységekre vonatkozóan kidolgozza a pénzügyi-gazdálkodás szabályait és a felelősségvállalás rendj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ban foglaltakat az érintettek megismerték és kötelesek ennek megfelelően eljárni.</w:t>
      </w:r>
    </w:p>
    <w:p>
      <w:pPr>
        <w:pStyle w:val="Normal"/>
        <w:jc w:val="both"/>
        <w:rPr/>
      </w:pPr>
      <w:r>
        <w:rPr/>
        <w:t>Bokod, 2010. augusztus   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</w:t>
      </w:r>
      <w:r>
        <w:rPr/>
        <w:t>Sulyok Istvánné</w:t>
        <w:tab/>
        <w:tab/>
        <w:tab/>
        <w:tab/>
        <w:t xml:space="preserve">           Horváth Csabáné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 xml:space="preserve">  jegyző</w:t>
        <w:tab/>
        <w:tab/>
        <w:tab/>
        <w:tab/>
        <w:t xml:space="preserve">            ÁMK igazgató</w:t>
      </w:r>
    </w:p>
    <w:p>
      <w:pPr>
        <w:pStyle w:val="Normal"/>
        <w:ind w:left="360" w:hanging="0"/>
        <w:jc w:val="both"/>
        <w:rPr/>
      </w:pPr>
      <w:r>
        <w:rPr/>
        <w:t>Bokod Község Önkormányzatának Képviselő-testülete ………./2010. (………….)sz. határozata alapján jóváhagyta.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Dad Községi Önkormányzat</w:t>
      </w:r>
      <w:r>
        <w:rPr/>
        <w:t xml:space="preserve"> Képviselő-testülete ………./2010. (………….)sz. határozata alapján jóváhagyta.</w:t>
      </w:r>
    </w:p>
    <w:p>
      <w:pPr>
        <w:pStyle w:val="Normal"/>
        <w:ind w:left="360" w:hanging="0"/>
        <w:jc w:val="both"/>
        <w:rPr/>
      </w:pPr>
      <w:r>
        <w:rPr/>
        <w:t>Kecskéd Község Önkormányzatának Képviselő-testülete ………./2010. (………….)sz. határozata alapján jóváhagyta.</w:t>
      </w:r>
    </w:p>
    <w:p>
      <w:pPr>
        <w:pStyle w:val="Normal"/>
        <w:ind w:left="360" w:hanging="0"/>
        <w:jc w:val="both"/>
        <w:rPr/>
      </w:pPr>
      <w:r>
        <w:rPr/>
        <w:t>Szákszend Község Önkormányzatának Képviselő-testülete ………/2010. (……….)sz.</w:t>
      </w:r>
    </w:p>
    <w:p>
      <w:pPr>
        <w:pStyle w:val="Normal"/>
        <w:ind w:left="360" w:hanging="0"/>
        <w:jc w:val="both"/>
        <w:rPr/>
      </w:pPr>
      <w:r>
        <w:rPr/>
        <w:t>határozata alapján jóváhagyta.</w:t>
      </w:r>
    </w:p>
    <w:p>
      <w:pPr>
        <w:pStyle w:val="Normal"/>
        <w:ind w:left="360" w:hanging="0"/>
        <w:jc w:val="both"/>
        <w:rPr/>
      </w:pPr>
      <w:r>
        <w:rPr/>
        <w:t>Bokod, 2010. augusztus 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           </w:t>
      </w:r>
      <w:r>
        <w:rPr/>
        <w:t>Sulyok Istvánné</w:t>
        <w:tab/>
        <w:tab/>
        <w:t xml:space="preserve">                                             Antalné Zabányi Júlia </w:t>
        <w:tab/>
        <w:t xml:space="preserve">      </w:t>
      </w:r>
    </w:p>
    <w:p>
      <w:pPr>
        <w:pStyle w:val="Normal"/>
        <w:ind w:left="720" w:hanging="360"/>
        <w:rPr/>
      </w:pPr>
      <w:r>
        <w:rPr/>
        <w:t xml:space="preserve">                  </w:t>
      </w:r>
      <w:r>
        <w:rPr/>
        <w:t xml:space="preserve">jegyző                                                                                jegyző                                            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eákné dr. Schiffner Márta                                 Mánomicsné Takács Erzsébet</w:t>
      </w:r>
    </w:p>
    <w:p>
      <w:pPr>
        <w:pStyle w:val="Normal"/>
        <w:rPr/>
      </w:pPr>
      <w:r>
        <w:rPr/>
        <w:t xml:space="preserve">                          </w:t>
      </w:r>
      <w:r>
        <w:rPr/>
        <w:t>jegyző                                                                             jegyző</w:t>
      </w:r>
    </w:p>
    <w:p>
      <w:pPr>
        <w:pStyle w:val="Normal"/>
        <w:ind w:left="720" w:hanging="360"/>
        <w:rPr/>
      </w:pPr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Arial" w:hAnsi="Arial" w:eastAsia="MS Mincho;ＭＳ 明朝" w:cs="Aria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30:00Z</dcterms:created>
  <dc:creator>user</dc:creator>
  <dc:description/>
  <dc:language>en-US</dc:language>
  <cp:lastModifiedBy>user</cp:lastModifiedBy>
  <cp:lastPrinted>2010-06-21T09:18:00Z</cp:lastPrinted>
  <dcterms:modified xsi:type="dcterms:W3CDTF">2010-06-28T09:30:00Z</dcterms:modified>
  <cp:revision>2</cp:revision>
  <dc:subject/>
  <dc:title>Megállapodás- tervezet</dc:title>
</cp:coreProperties>
</file>